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2832" w:firstLine="2838"/>
        <w:jc w:val="center"/>
        <w:outlineLvl w:val="0"/>
        <w:rPr>
          <w:sz w:val="28"/>
        </w:rPr>
      </w:pPr>
      <w:r>
        <w:rPr>
          <w:sz w:val="28"/>
        </w:rPr>
        <w:t>Приложение к решению сессии</w:t>
      </w:r>
    </w:p>
    <w:p>
      <w:pPr>
        <w:pStyle w:val="Normal"/>
        <w:keepNext w:val="true"/>
        <w:numPr>
          <w:ilvl w:val="0"/>
          <w:numId w:val="0"/>
        </w:numPr>
        <w:ind w:left="2832" w:firstLine="2271"/>
        <w:jc w:val="center"/>
        <w:outlineLvl w:val="0"/>
        <w:rPr>
          <w:sz w:val="28"/>
        </w:rPr>
      </w:pPr>
      <w:r>
        <w:rPr>
          <w:sz w:val="28"/>
        </w:rPr>
        <w:t>от 30.04.2025 № 21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ВЕТ ДЕПУТАТОВ РАБОЧЕГО ПОСЕЛКА СУЗУ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узунского района Новосибир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шестого созы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________________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                                                                                                         № 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</w:t>
        <w:tab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Об исполнении бюджета рабочего поселка Сузу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узунского района Новосибирской области з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709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Руководствуясь Федеральным законом от 06.10.2003 года № 131 ФЗ «Об общих принципах организации местного самоуправления в Российской Федерации», п. 5 статьи 264 Бюджетного кодекса Российской Федерации</w:t>
      </w:r>
      <w:r>
        <w:rPr>
          <w:sz w:val="28"/>
          <w:szCs w:val="28"/>
        </w:rPr>
        <w:t>, Совет депутатов рабочего поселка Сузун Сузунского района Новосибирской области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рабочего поселка Сузун Сузунского района Новосибирской области за 2024 год по доходам в сумме 420 777 231,30 руб., по расходам в сумме 415 560 118,28 руб., с превышением доходов над расходами (профицит бюджета рабочего поселка Сузун Сузунского района Новосибирской области) в сумме 5 217 113,02 руб. и со следующими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нение доходов бюджета рабочего поселка Сузун Сузунского района Новосибирской области за 2024 год согласно приложению №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нение расходов бюджета рабочего поселка Сузун Сузунского района Новосибирской области за 2024 год по разделам и подразделам классификации расходов согласно приложению № 2 к настоящему решению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расходов бюджета рабочего поселка Сузун Сузунского района Новосибирской области по ведомственной структуре расходов за 2024 год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нение бюджета рабочего поселка Сузун Сузунского района Новосибирской области за 2024 год по источникам финансирования дефицита бюджета согласно приложению №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решение в периодичном печатном издании «Вестник органов местного самоуправления Сузунского района» и разместить на официальном сайте администрации Сузун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бочего поселка Сузу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                                    Т.Г. Руб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чего поселка Сузун Сузунского района 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        Т.Г. Рублева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ind w:left="6096" w:firstLine="276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6">
    <w:name w:val="Заголовок 6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ет стил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2:33:00Z</dcterms:created>
  <dc:creator>"ГАС ВЫБОРЫ"</dc:creator>
  <dc:description/>
  <cp:keywords/>
  <dc:language>en-US</dc:language>
  <cp:lastModifiedBy>Дудунова Татьяна</cp:lastModifiedBy>
  <cp:lastPrinted>2024-06-03T08:03:00Z</cp:lastPrinted>
  <dcterms:modified xsi:type="dcterms:W3CDTF">2025-05-12T07:56:00Z</dcterms:modified>
  <cp:revision>127</cp:revision>
  <dc:subject/>
  <dc:title>Передано по спринт-сети</dc:title>
</cp:coreProperties>
</file>